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Athlone and its Environs</w:t>
      </w:r>
    </w:p>
    <w:p>
      <w:pPr>
        <w:pStyle w:val="Normal"/>
        <w:shd w:fill="F2F2F2" w:val="clear"/>
        <w:jc w:val="both"/>
        <w:rPr>
          <w:szCs w:val="20"/>
        </w:rPr>
      </w:pPr>
      <w:r>
        <w:rPr>
          <w:szCs w:val="20"/>
        </w:rPr>
        <w:t xml:space="preserve">Read the </w:t>
      </w:r>
      <w:r>
        <w:rPr>
          <w:i/>
          <w:szCs w:val="20"/>
        </w:rPr>
        <w:t xml:space="preserve">Guide to Submissions for a Community Sound Broadcasting Service for Athlone and its Environs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at its offices at 2-5 Warrington Place, Dublin D02 XP29 by </w:t>
      </w:r>
      <w:r>
        <w:rPr>
          <w:b/>
          <w:szCs w:val="20"/>
        </w:rPr>
        <w:t>12 noon on 28</w:t>
      </w:r>
      <w:r>
        <w:rPr>
          <w:b/>
          <w:szCs w:val="20"/>
          <w:vertAlign w:val="superscript"/>
        </w:rPr>
        <w:t>th</w:t>
      </w:r>
      <w:r>
        <w:rPr>
          <w:b/>
          <w:szCs w:val="20"/>
        </w:rPr>
        <w:t xml:space="preserve"> August 2019.</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May 2019</w:t>
      </w:r>
    </w:p>
    <w:p>
      <w:pPr>
        <w:pStyle w:val="Heading2"/>
        <w:numPr>
          <w:ilvl w:val="0"/>
          <w:numId w:val="10"/>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 w:name="__RefHeading___Toc436672865"/>
            <w:bookmarkEnd w:id="2"/>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3" w:name="__RefHeading___Toc436672866"/>
      <w:bookmarkEnd w:id="3"/>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4" w:name="__RefHeading___Toc436672867"/>
            <w:bookmarkEnd w:id="4"/>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5" w:name="__RefHeading___Toc436672868"/>
      <w:bookmarkEnd w:id="5"/>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6" w:name="__RefHeading___Toc436672869"/>
            <w:bookmarkEnd w:id="6"/>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7" w:name="__RefHeading___Toc436672870"/>
            <w:bookmarkEnd w:id="7"/>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8" w:name="__RefHeading___Toc436672871"/>
            <w:bookmarkEnd w:id="8"/>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9" w:name="__RefHeading___Toc436672872"/>
            <w:bookmarkEnd w:id="9"/>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pPr>
            <w:r>
              <w:rPr/>
              <w:t xml:space="preserve">Please answer the following questions “yes” or “no”, on behalf of the Applicant, to include, if the Applicant is a body corporate, its directors, manager, secretary or other similar officer and “significant” members.  </w:t>
            </w:r>
          </w:p>
          <w:p>
            <w:pPr>
              <w:pStyle w:val="Normal"/>
              <w:jc w:val="both"/>
              <w:rPr>
                <w:i/>
                <w:i/>
              </w:rPr>
            </w:pPr>
            <w:r>
              <w:rPr>
                <w:i/>
              </w:rPr>
            </w:r>
          </w:p>
          <w:p>
            <w:pPr>
              <w:pStyle w:val="Normal"/>
              <w:jc w:val="both"/>
              <w:rPr>
                <w:i/>
                <w:i/>
                <w:szCs w:val="20"/>
              </w:rPr>
            </w:pPr>
            <w:r>
              <w:rPr>
                <w:i/>
              </w:rPr>
              <w:t xml:space="preserve">An Applicant for a Community Sound Broadcasting Service should note a response to each question should be set out for </w:t>
            </w:r>
            <w:r>
              <w:rPr>
                <w:b/>
                <w:i/>
              </w:rPr>
              <w:t>each individual member</w:t>
            </w:r>
            <w:r>
              <w:rPr>
                <w:i/>
              </w:rPr>
              <w:t xml:space="preserve"> of its Board of Directors, Committee of Management or equivalent governing body, as well as its secretary, or other similar officer, and “significant” members.  If the answer is “yes” to any of the following questions, please provide full details</w:t>
            </w:r>
            <w:r>
              <w:rPr>
                <w:i/>
                <w:szCs w:val="20"/>
              </w:rPr>
              <w:t>:</w:t>
            </w:r>
          </w:p>
          <w:p>
            <w:pPr>
              <w:pStyle w:val="Normal"/>
              <w:jc w:val="both"/>
              <w:rPr>
                <w:i/>
                <w:i/>
                <w:szCs w:val="20"/>
              </w:rPr>
            </w:pPr>
            <w:r>
              <w:rPr>
                <w:i/>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0" w:name="__RefHeading___Toc436672873"/>
      <w:bookmarkEnd w:id="10"/>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1" w:name="__RefHeading___Toc436672874"/>
            <w:bookmarkEnd w:id="11"/>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2" w:name="__RefHeading___Toc436672875"/>
            <w:bookmarkEnd w:id="12"/>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8 Irish Culture: </w:t>
            </w:r>
            <w:r>
              <w:rPr>
                <w:szCs w:val="20"/>
              </w:rPr>
              <w:t>Please indicate the amount and type of programming to be broadcast relating to Irish:</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436672876"/>
            <w:bookmarkEnd w:id="13"/>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14" w:name="__RefHeading___Toc436672877"/>
      <w:bookmarkEnd w:id="14"/>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5" w:name="__RefHeading___Toc436672878"/>
            <w:r>
              <w:rPr>
                <w:rFonts w:cs="Arial"/>
              </w:rPr>
              <w:t>6.1 Studios</w:t>
            </w:r>
            <w:bookmarkEnd w:id="15"/>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6672879"/>
            <w:bookmarkEnd w:id="16"/>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a FM frequency with a nominal power of 50W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iCs/>
                <w:szCs w:val="20"/>
              </w:rPr>
            </w:pPr>
            <w:r>
              <w:rPr>
                <w:i/>
                <w:iCs/>
                <w:szCs w:val="20"/>
              </w:rPr>
            </w:r>
          </w:p>
          <w:p>
            <w:pPr>
              <w:pStyle w:val="Normal"/>
              <w:spacing w:lineRule="exact" w:line="280"/>
              <w:jc w:val="both"/>
              <w:rPr>
                <w:i/>
                <w:i/>
                <w:iCs/>
                <w:szCs w:val="20"/>
              </w:rPr>
            </w:pPr>
            <w:r>
              <w:rPr>
                <w:i/>
                <w:iCs/>
                <w:szCs w:val="20"/>
              </w:rPr>
              <w:t xml:space="preserve">The proposed franchise area is </w:t>
            </w:r>
            <w:r>
              <w:rPr>
                <w:rFonts w:eastAsia="Calibri"/>
                <w:i/>
                <w:color w:val="000000"/>
                <w:szCs w:val="20"/>
                <w:lang w:val="en-IE" w:eastAsia="en-US"/>
              </w:rPr>
              <w:t>Athlone and its environs, up to an eight kilometre radius</w:t>
            </w:r>
            <w:r>
              <w:rPr>
                <w:rFonts w:eastAsia="Calibri"/>
                <w:i/>
                <w:iCs/>
                <w:color w:val="000000"/>
                <w:szCs w:val="20"/>
                <w:lang w:val="en-IE" w:eastAsia="en-US"/>
              </w:rPr>
              <w:t xml:space="preserve">. </w:t>
            </w:r>
            <w:r>
              <w:rPr>
                <w:i/>
                <w:iCs/>
                <w:szCs w:val="20"/>
              </w:rPr>
              <w:t xml:space="preserve">Applicants should therefore ensure that their transmission proposals are confined to this franchise area.  </w:t>
            </w:r>
          </w:p>
          <w:p>
            <w:pPr>
              <w:pStyle w:val="Normal"/>
              <w:spacing w:lineRule="exact" w:line="280"/>
              <w:jc w:val="both"/>
              <w:rPr>
                <w:i/>
                <w:i/>
                <w:iCs/>
                <w:szCs w:val="20"/>
                <w:highlight w:val="yellow"/>
              </w:rPr>
            </w:pPr>
            <w:r>
              <w:rPr>
                <w:i/>
                <w:iCs/>
                <w:szCs w:val="20"/>
              </w:rPr>
              <w:t>The BAI will assess the technical characteristics provided and will specify the transmitter power and antenna pattern of the agreed transmission site to ensure that coverage is limited to the area of Athlone and its environ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20"/>
                <w:highlight w:val="yellow"/>
              </w:rPr>
            </w:pPr>
            <w:r>
              <w:rPr>
                <w:i/>
                <w:iCs/>
                <w:szCs w:val="20"/>
                <w:highlight w:val="yellow"/>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i/>
          <w:i/>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r>
        <w:br w:type="page"/>
      </w:r>
    </w:p>
    <w:p>
      <w:pPr>
        <w:pStyle w:val="Heading2"/>
        <w:numPr>
          <w:ilvl w:val="0"/>
          <w:numId w:val="10"/>
        </w:numPr>
        <w:spacing w:before="200" w:after="240"/>
        <w:ind w:left="1080" w:hanging="938"/>
        <w:rPr>
          <w:rFonts w:cs="Arial"/>
        </w:rPr>
      </w:pPr>
      <w:bookmarkStart w:id="17" w:name="__RefHeading___Toc436672880"/>
      <w:bookmarkEnd w:id="17"/>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8" w:name="__RefHeading___Toc436672881"/>
            <w:bookmarkEnd w:id="18"/>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9" w:name="__RefHeading___Toc436672882"/>
            <w:bookmarkEnd w:id="19"/>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0" w:name="__RefHeading___Toc436672883"/>
            <w:r>
              <w:rPr/>
              <w:t>7.3 Sources of Funding and Expenditure.</w:t>
            </w:r>
            <w:bookmarkEnd w:id="20"/>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1" w:name="__RefHeading___Toc436672884"/>
            <w:bookmarkEnd w:id="21"/>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2" w:name="__RefHeading___Toc436672885"/>
            <w:bookmarkEnd w:id="22"/>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3" w:name="__RefHeading___Toc436672886"/>
            <w:bookmarkEnd w:id="23"/>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4" w:name="__RefHeading___Toc436672887"/>
            <w:bookmarkEnd w:id="24"/>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25" w:name="__RefHeading___Toc436672888"/>
      <w:bookmarkEnd w:id="25"/>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9"/>
            <w:bookmarkEnd w:id="26"/>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90"/>
            <w:bookmarkEnd w:id="27"/>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28" w:name="__RefHeading___Toc436672891"/>
      <w:bookmarkEnd w:id="28"/>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 xml:space="preserve">service for Athlone and its Environs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Athlone and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57:00Z</dcterms:created>
  <dc:creator>Anne O'Brien</dc:creator>
  <dc:description/>
  <cp:keywords/>
  <dc:language>en-US</dc:language>
  <cp:lastModifiedBy>Jill Caulfield</cp:lastModifiedBy>
  <cp:lastPrinted>2019-05-08T16:24:00Z</cp:lastPrinted>
  <dcterms:modified xsi:type="dcterms:W3CDTF">2019-05-29T06:57:00Z</dcterms:modified>
  <cp:revision>2</cp:revision>
  <dc:subject/>
  <dc:title>Sound &amp; Vision II</dc:title>
</cp:coreProperties>
</file>