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BAI Community Broadcasting Support Scheme 20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pplication Form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23"/>
        <w:gridCol w:w="2161"/>
        <w:gridCol w:w="216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ion Name: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ion Contac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tion within Statio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a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e Number: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 100 words or less please give us an overview/synopsis of the work that will be carried out if funding is offered. 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ount of funding requested: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bmitted by: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tion at Station: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: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pplication Details (Please answer all these questions. Additional Information can be attached to this document if required</w:t>
      </w:r>
      <w:r>
        <w:rPr/>
        <w:t>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0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before="0" w:after="20"/>
              <w:ind w:left="0" w:right="-57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?</w:t>
            </w:r>
          </w:p>
          <w:p>
            <w:pPr>
              <w:pStyle w:val="ListParagraph"/>
              <w:spacing w:lineRule="auto" w:line="240" w:before="0" w:after="20"/>
              <w:ind w:left="0" w:right="-57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20"/>
              <w:ind w:left="0" w:right="-5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outline the proposed approach for the work.</w:t>
            </w:r>
          </w:p>
          <w:p>
            <w:pPr>
              <w:pStyle w:val="ListParagraph"/>
              <w:spacing w:lineRule="auto" w:line="240" w:before="0" w:after="20"/>
              <w:ind w:left="0" w:right="-5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ind w:left="720" w:right="-57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approach to the work being proposed by the applicant?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ind w:left="720" w:right="-57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 will be involved in the review?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ind w:left="720" w:right="-57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will be reviewed?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ind w:left="720" w:right="-57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format will the review tak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ind w:left="720" w:right="-57" w:hanging="36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 will the work be complete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"/>
              <w:ind w:right="-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ind w:left="720" w:right="-57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lain to us how your application addresses the aims and objectives of the Community Broadcasting Support Scheme? (refer to section 1 of this document)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ind w:left="720" w:right="-57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is this particular approach going to support the development of the st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"/>
              <w:ind w:right="-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 and WHER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ind w:left="720" w:right="-57" w:hanging="36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"/>
              <w:ind w:left="720" w:right="-57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will complete the work? Is it someone internal or someone external to the station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ind w:left="720" w:right="-57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rationale for this and what are their relevant skills, qualifications and/or experienc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ind w:left="720" w:right="-57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 will the work be undertaken? Why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"/>
              <w:ind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Y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ind w:left="720" w:right="-57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will be the outcomes or deliverables for the station? A report? A plan?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ind w:left="720" w:right="-57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n will it be complete?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ind w:left="720" w:right="-57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will be done with the final report and any recommendations?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ind w:left="720" w:right="-57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it be of value to just your station or to the sector more generally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ind w:left="720" w:right="-57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ill the outcomes be presented to your station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MUCH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ind w:left="720" w:right="-57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uch funding is being asked for to complete the work? How does the amount being requested offer value for money, both for the scheme, and for the BAI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outline the Main Expenditure headings for the project (What is your budget?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 sure to include any Consultant Costs, Room hire costs/cater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note: The BAI will contribute €200 towards the completion of a financial report on the project so that you can draw down your final payment from the BA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 xml:space="preserve">This Application Form, with any attachments should be submitted by </w:t>
      </w:r>
      <w:r>
        <w:rPr>
          <w:rFonts w:cs="Arial" w:ascii="Arial" w:hAnsi="Arial"/>
          <w:b/>
          <w:sz w:val="20"/>
          <w:szCs w:val="20"/>
          <w:u w:val="single"/>
        </w:rPr>
        <w:t>email</w:t>
      </w:r>
      <w:r>
        <w:rPr>
          <w:rFonts w:cs="Arial" w:ascii="Arial" w:hAnsi="Arial"/>
          <w:b/>
          <w:sz w:val="20"/>
          <w:szCs w:val="20"/>
        </w:rPr>
        <w:t xml:space="preserve"> to the BAI by 12 noon on 1st October 2015. E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cbss@bai.ie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achments are not required but may include a detailed budget, a short biography of the person delivering the organisational development initiative, a draft survey, etc.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vanish/>
        <w:highlight w:val="yellow"/>
      </w:rPr>
      <w:t>&lt;&lt;</w:t>
    </w: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3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vanish/>
        <w:sz w:val="20"/>
        <w:szCs w:val="20"/>
        <w:highlight w:val="yellow"/>
      </w:rPr>
      <w:t>&gt;&gt;</w:t>
    </w:r>
  </w:p>
  <w:p>
    <w:pPr>
      <w:pStyle w:val="Footer"/>
      <w:rPr>
        <w:rFonts w:ascii="Arial" w:hAnsi="Arial" w:cs="Arial"/>
        <w:sz w:val="16"/>
        <w:szCs w:val="20"/>
        <w:lang w:val="en-IE"/>
      </w:rPr>
    </w:pPr>
    <w:r>
      <w:rPr>
        <w:rFonts w:cs="Arial" w:ascii="Arial" w:hAnsi="Arial"/>
        <w:sz w:val="16"/>
        <w:szCs w:val="20"/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IE" w:eastAsia="en-US" w:bidi="ar-SA"/>
      </w:rPr>
    </w:pPr>
    <w:r>
      <w:rPr>
        <w:lang w:val="en-IE" w:eastAsia="en-US" w:bidi="ar-SA"/>
      </w:rPr>
      <w:drawing>
        <wp:inline distT="0" distB="0" distL="0" distR="0">
          <wp:extent cx="1781175" cy="69088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78117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6D9933"/>
      <w:u w:val="single"/>
    </w:rPr>
  </w:style>
  <w:style w:type="character" w:styleId="HeaderChar">
    <w:name w:val="Header Char"/>
    <w:basedOn w:val="DefaultParagraphFont"/>
    <w:qFormat/>
    <w:rPr>
      <w:rFonts w:eastAsia="Times New Roman"/>
      <w:lang w:val="en-US" w:bidi="en-US"/>
    </w:rPr>
  </w:style>
  <w:style w:type="character" w:styleId="FooterChar">
    <w:name w:val="Footer Char"/>
    <w:basedOn w:val="DefaultParagraphFont"/>
    <w:qFormat/>
    <w:rPr>
      <w:rFonts w:eastAsia="Times New Roman"/>
      <w:lang w:val="en-US" w:bidi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  <w:sz w:val="20"/>
      <w:szCs w:val="20"/>
      <w:lang w:val="en-US" w:bidi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ss@bai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37:00Z</dcterms:created>
  <dc:creator/>
  <dc:description/>
  <dc:language>en-US</dc:language>
  <cp:lastModifiedBy/>
  <dcterms:modified xsi:type="dcterms:W3CDTF">2015-11-11T10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